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95365" cy="6380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638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8845</wp:posOffset>
                </wp:positionH>
                <wp:positionV relativeFrom="paragraph">
                  <wp:posOffset>338455</wp:posOffset>
                </wp:positionV>
                <wp:extent cx="4923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WORD BANK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ot all words in the word bank will be use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ecompose</w:t>
                              <w:tab/>
                              <w:t>disposable</w:t>
                              <w:tab/>
                              <w:t>composition</w:t>
                              <w:tab/>
                              <w:t>imposed</w:t>
                              <w:tab/>
                              <w:t>compos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proposal</w:t>
                              <w:tab/>
                              <w:t>opponent</w:t>
                              <w:tab/>
                              <w:t>expose</w:t>
                              <w:tab/>
                              <w:tab/>
                              <w:t>poses</w:t>
                              <w:tab/>
                              <w:tab/>
                              <w:t>compost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poser</w:t>
                              <w:tab/>
                              <w:t>reform</w:t>
                              <w:tab/>
                              <w:tab/>
                              <w:t>uniform</w:t>
                              <w:tab/>
                              <w:t>deform</w:t>
                              <w:tab/>
                              <w:tab/>
                              <w:t>transform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formatting</w:t>
                              <w:tab/>
                              <w:t>con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90.7pt;mso-wrap-distance-left:9.05pt;mso-wrap-distance-right:9.05pt;mso-wrap-distance-top:0pt;mso-wrap-distance-bottom:0pt;margin-top:26.65pt;mso-position-vertical-relative:text;margin-left:-7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WORD BANK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ot all words in the word bank will be use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ecompose</w:t>
                        <w:tab/>
                        <w:t>disposable</w:t>
                        <w:tab/>
                        <w:t>composition</w:t>
                        <w:tab/>
                        <w:t>imposed</w:t>
                        <w:tab/>
                        <w:t>compose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proposal</w:t>
                        <w:tab/>
                        <w:t>opponent</w:t>
                        <w:tab/>
                        <w:t>expose</w:t>
                        <w:tab/>
                        <w:tab/>
                        <w:t>poses</w:t>
                        <w:tab/>
                        <w:tab/>
                        <w:t>compost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omposer</w:t>
                        <w:tab/>
                        <w:t>reform</w:t>
                        <w:tab/>
                        <w:tab/>
                        <w:t>uniform</w:t>
                        <w:tab/>
                        <w:t>deform</w:t>
                        <w:tab/>
                        <w:tab/>
                        <w:t>transform</w:t>
                        <w:tab/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formatting</w:t>
                        <w:tab/>
                        <w:t>con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106680</wp:posOffset>
                </wp:positionV>
                <wp:extent cx="3429000" cy="3352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WORDBUILDERS- </w:t>
                            </w:r>
                            <w:r>
                              <w:rPr>
                                <w:b/>
                                <w:i/>
                              </w:rPr>
                              <w:t>p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4pt;mso-wrap-distance-left:9.05pt;mso-wrap-distance-right:9.05pt;mso-wrap-distance-top:0pt;mso-wrap-distance-bottom:0pt;margin-top:-8.4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WORDBUILDERS- </w:t>
                      </w:r>
                      <w:r>
                        <w:rPr>
                          <w:b/>
                          <w:i/>
                        </w:rPr>
                        <w:t>p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cross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puts on a manner or stanc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something put forth; a suggestion composer a person who puts together; creator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to put together, create, or build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having one shape or arrangement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something put together; a mixture reform to give another form to; shape agai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move across one shape to another</w:t>
      </w:r>
    </w:p>
    <w:p>
      <w:pPr>
        <w:pStyle w:val="HTMLPreformatted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w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apable of being put away; able to be thrown awa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o put out; to show publicl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o take away shape; to rui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one who is placed against; a rival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something put together, usually musical/literary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shaping or arranging in a pattern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become similar or together in shape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put in the way; added on a tax/tas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2240" w:h="15840"/>
      <w:pgMar w:left="1800" w:right="18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4:00Z</dcterms:created>
  <dc:creator>Cumberland County Schools</dc:creator>
  <dc:description/>
  <cp:keywords/>
  <dc:language>en-US</dc:language>
  <cp:lastModifiedBy>Cumberland County Schools</cp:lastModifiedBy>
  <cp:lastPrinted>2011-02-14T14:04:00Z</cp:lastPrinted>
  <dcterms:modified xsi:type="dcterms:W3CDTF">2011-02-14T19:15:00Z</dcterms:modified>
  <cp:revision>1</cp:revision>
  <dc:subject/>
  <dc:title> </dc:title>
</cp:coreProperties>
</file>